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018825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7548526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